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34675567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6170661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